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2205758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996498590"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